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Basic protocol for producing pine cuttings</w:t>
      </w:r>
    </w:p>
    <w:p>
      <w:pPr>
        <w:pStyle w:val="Normal"/>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jc w:val="both"/>
        <w:rPr/>
      </w:pPr>
      <w:r>
        <w:rPr>
          <w:rFonts w:cs="Times New Roman" w:ascii="Times New Roman" w:hAnsi="Times New Roman"/>
          <w:sz w:val="24"/>
          <w:szCs w:val="24"/>
          <w:lang w:val="en-US"/>
        </w:rPr>
        <w:t xml:space="preserve">Pine cuttings can be produced relatively easily from hedged stool plants. Although basic, this protocol should be able to assist you sufficiently to begin setting your own cuttings.  With experience the process will become easier. You may find that you might need to adapt these to suit your local conditions. Weather, type and quality of the growing medium, tray type, and the environment in which cutting are rooted and raised, all play a significant role in your success. </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Hedge establishment.</w:t>
      </w:r>
    </w:p>
    <w:p>
      <w:pPr>
        <w:pStyle w:val="Normal"/>
        <w:jc w:val="both"/>
        <w:rPr/>
      </w:pPr>
      <w:r>
        <w:rPr>
          <w:rFonts w:cs="Times New Roman" w:ascii="Times New Roman" w:hAnsi="Times New Roman"/>
          <w:sz w:val="24"/>
          <w:szCs w:val="24"/>
          <w:lang w:val="en-US"/>
        </w:rPr>
        <w:t>Hedges are best maintained in 4lt – 10 lt black polyethylene potting bags. In South Africa, well composted pine bark is used as a growing medium with no additives. It is rich in nutrients and requires very little fertilizer application during the first year after bagging.</w:t>
      </w:r>
    </w:p>
    <w:p>
      <w:pPr>
        <w:pStyle w:val="Normal"/>
        <w:jc w:val="both"/>
        <w:rPr/>
      </w:pPr>
      <w:r>
        <w:rPr>
          <w:rFonts w:cs="Times New Roman" w:ascii="Times New Roman" w:hAnsi="Times New Roman"/>
          <w:sz w:val="24"/>
          <w:szCs w:val="24"/>
          <w:lang w:val="en-US"/>
        </w:rPr>
        <w:t>Hedges are best established as seedlings if pure species are being propagated. From controlled pollinated seed, establish hedges from juvenile cuttings in order to get maximum usage from the initial germinated CP seedling. Seedlings can be planted into the bags 5-6 months after germination. Within a month after bagging remove the top few centimeters of the seedling to break apical dominance and force the formation of side shoots (these can be set if long enough). The remaining length of the bagged seedling should be approximately 15 cm tall. For those very small seedlings remove only the apical bud. Stems that are too short will produce very few shoots. On the other hand do not wait until seedling stems become lignified before removing the apical bud. These will also take awhile before sprouting.</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optimal time to establish hedges is season related. It is best to establish hedges just before the spring so that the first shoot is removed in spring. Due to the warm weather following the initial cut, side shoots will rapidly form and will be soon ready for harvest. These should be harvested as soon as they are 10 cm long. When harvesting side shoots leave the bottom 2 cm remaining on the main stem. From these remaining side shoots, new shoots will rapidly form. In this manner, expect to harvest shoots every 3-4 weeks in the summer months. By the onset of Autumn, your seedling would have developed into a well formed “hedge” and able to produce up to 10 shoots per harvest. During winter shoot production will slow down significantly and expect to harvest hedges only every 6 weeks. A total of 10 harvests can be expected from hedges over a 12 month period producing 50 - 80 cuttings.</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Hedge maintenance</w:t>
      </w:r>
    </w:p>
    <w:p>
      <w:pPr>
        <w:pStyle w:val="Normal"/>
        <w:jc w:val="both"/>
        <w:rPr/>
      </w:pPr>
      <w:r>
        <w:rPr>
          <w:rFonts w:cs="Times New Roman" w:ascii="Times New Roman" w:hAnsi="Times New Roman"/>
          <w:sz w:val="24"/>
          <w:szCs w:val="24"/>
          <w:lang w:val="en-US"/>
        </w:rPr>
        <w:t xml:space="preserve">During the first year very little to no fertilizer is required if you hedge is established into well composted bark and the bag is at least 4 lts in size. From the second year onwards, approximately 5 g of granular 2:3:2 (N:P:K) should be applied every 6-8 weeks. Be very careful not to apply fertilizer too close to the seedling stem – it will burn the plant. To prevent rapid atomization of the fertilizer (especially N), it may be good to mix it into the top few centimeters of the growing medium. Hedges should be watered only when necessary. Depending on the environmental conditions and size of the bag, 1 - 2 thorough applications can be applied weekly. If you would like to water every day, then limit the application. A rule of thumb is that the top layer should be dry whilst 1 cm below the surface the medium should be moist.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epending on the species, plants should not be hedged longer than 5 years </w:t>
      </w:r>
      <w:r>
        <w:rPr>
          <w:rFonts w:cs="Times New Roman" w:ascii="Times New Roman" w:hAnsi="Times New Roman"/>
          <w:sz w:val="24"/>
          <w:szCs w:val="24"/>
          <w:u w:val="single"/>
          <w:lang w:val="en-US"/>
        </w:rPr>
        <w:t>from</w:t>
      </w: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sowing</w:t>
      </w:r>
      <w:r>
        <w:rPr>
          <w:rFonts w:cs="Times New Roman" w:ascii="Times New Roman" w:hAnsi="Times New Roman"/>
          <w:sz w:val="24"/>
          <w:szCs w:val="24"/>
          <w:lang w:val="en-US"/>
        </w:rPr>
        <w:t>. If seedlings are used to establish hedges then you can expect 3 - 4 years of life of the hedge once bagged up. If cuttings from juvenile (&lt;2 years) seedling hedges are used to establish hedges, then hedges should not be kept longer than 3 years. This refers to the maturation age of the species and is closely linked to the age that flowering would begin on the tree if allowed to grow out. During this period cuttings harvested from the hedge will grow rapidly in the field without any signs of abnormal growth. Cuttings harvested from “old” hedges will grow slowly and display crooked growth after planting. This can be seen in the nursery too. This crooked growth is referred to as plagiotropic growth whilst upright stem form is referred to as orthotropic growth. After the hedge life bags will become brittle and should not be reused. The growing medium should also not be reused.</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Tray type </w:t>
      </w:r>
    </w:p>
    <w:p>
      <w:pPr>
        <w:pStyle w:val="Normal"/>
        <w:jc w:val="both"/>
        <w:rPr/>
      </w:pPr>
      <w:r>
        <w:rPr>
          <w:rFonts w:cs="Times New Roman" w:ascii="Times New Roman" w:hAnsi="Times New Roman"/>
          <w:sz w:val="24"/>
          <w:szCs w:val="24"/>
          <w:lang w:val="en-US"/>
        </w:rPr>
        <w:t xml:space="preserve">Most companies, world-wide, make use of plastic-molded trays with removable inserts or cavities. Individual cavities are generally between 90 – 125 ml/cc in volume. Larger cavities are usually preferred when raising cuttings because they ensure a strong root system when planting. The genetic material used for cutting production is very valuable and the best survival possible is required. Removable cavities facilitate sorting in the trays after rooting so that trays can be consolidated and plants graded before dispatch. Several tray types are on the market. It is critically important that cavities have root trainers (internal ridges that guide the roots down to the base of the cavity and prevent root spiraling. Some trays make use of slits in the side of trays which result in the “pruning” of side roots as they make contact with the surrounding air. These are popular by many but I have found can cause rapid drying out of the root plug and are therefore more difficult to manage. Plants grown in cavities with side-slits produce roots with a lower root mass root and these plants also take longer to develop. </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Cutting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Naturally, rooted cuttings are produced from the shoots on a hedge plant. When harvested these shoots should be approximately 10 cm long. Shoots are most optimal when they are still succulent and consist mostly of long primary needles and fewer short secondary needles. Secondary needles, in particular, should not be seen close to the bud. If cuttings are left to this stage before setting rooting declines. It is important to keep cuttings turgid by storing them in a bucket of water as soon as they have been harvested from the hedge. Once you have harvested shoots they need to be set into a growing medium in a cool place. Again, in South Africa, composted pine bark is the most commonly used medium. Some add vermiculite and perlite (25% volume) to this but I have found that it is not necessary and an added expense. The particle size is important when setting cuttings. Too large and the roots may be deformed and it is difficult to set – too fine and the medium can become waterlogged. I find that composted bark screened through a 12 mm screen/sieve, produces a good sized particle range.</w:t>
      </w:r>
    </w:p>
    <w:p>
      <w:pPr>
        <w:pStyle w:val="Normal"/>
        <w:jc w:val="both"/>
        <w:rPr/>
      </w:pPr>
      <w:r>
        <w:rPr>
          <w:rFonts w:cs="Times New Roman" w:ascii="Times New Roman" w:hAnsi="Times New Roman"/>
          <w:sz w:val="24"/>
          <w:szCs w:val="24"/>
          <w:lang w:val="en-US"/>
        </w:rPr>
        <w:t>When setting the medium needs to be well moistened. This will ensure that the cuttings will remain turgid after setting. Before setting individual cavities need to be “dibbled”. This basically means that thin holes need to be made in the medium into which the cuttings can be inserted. This is most efficiently done by using a fabricated steel plate with nails, screws, or very thin round bar welded onto the bottom which can be placed over the filled tray to dibble the whole tray all at once. Otherwise individual holes can be made using a steel nail before setting.</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hen setting the shoots (which have been standing in the bucket of water since harvesting) each needs to be re-sized to about 6-8 cm long by removing the bottom 1-2 cm with a pair of secateurs. The correct length is easily judged by placing the cutting across the width of the fingers on a hand and should be 3 (man) – 4 (lady) fingers long.  It is also important to remove the bottom piece of the shoot before setting as you are at the same time removing high levels of polyphenol which concentrates at the fresh wound. These polyphenols inhibit rooting. The 6-8 cm long cutting should then be placed into the freshly dibbled hole up to a </w:t>
      </w:r>
      <w:r>
        <w:rPr>
          <w:rFonts w:cs="Times New Roman" w:ascii="Times New Roman" w:hAnsi="Times New Roman"/>
          <w:sz w:val="24"/>
          <w:szCs w:val="24"/>
          <w:u w:val="single"/>
          <w:lang w:val="en-US"/>
        </w:rPr>
        <w:t>maximum</w:t>
      </w:r>
      <w:r>
        <w:rPr>
          <w:rFonts w:cs="Times New Roman" w:ascii="Times New Roman" w:hAnsi="Times New Roman"/>
          <w:sz w:val="24"/>
          <w:szCs w:val="24"/>
          <w:lang w:val="en-US"/>
        </w:rPr>
        <w:t xml:space="preserve"> depth of 2 cm.  Setting shoots too deep means that less volume is available for root development and roots can become malformed as they later begin to utilize the open space above the base of the cutting. Dibbling depth, therefore, should not be much deeper than this. No rooting hormones are needed when setting juvenile pine cutting. They root easil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Rooting proces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ine cutting do not need high levels of sophistication to root or the care that is needed to root </w:t>
      </w:r>
      <w:r>
        <w:rPr>
          <w:rFonts w:cs="Times New Roman" w:ascii="Times New Roman" w:hAnsi="Times New Roman"/>
          <w:i/>
          <w:sz w:val="24"/>
          <w:szCs w:val="24"/>
          <w:lang w:val="en-US"/>
        </w:rPr>
        <w:t>Eucalyptus</w:t>
      </w:r>
      <w:r>
        <w:rPr>
          <w:rFonts w:cs="Times New Roman" w:ascii="Times New Roman" w:hAnsi="Times New Roman"/>
          <w:sz w:val="24"/>
          <w:szCs w:val="24"/>
          <w:lang w:val="en-US"/>
        </w:rPr>
        <w:t xml:space="preserve"> cuttings. In most cases the rooting environment consists of a tunnel with plastic-covered roof.   It is important to facilitate good drainage on the floor which can be achieved with gravel (use a coarse gravel of 25 mm diameter). Trays are placed directly on the gravel floor. In cold climates it helps to heat the gravel bed using hot-water piping. If your company does not have the capital to build a rooting environment with plastic-covered roof, then a dense shade cloth (60%) can be used instead. White shade cloth would be better than black. Rooting under shade cloth during winter, however, may be difficult due to the loss of hea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ithin the tunnel, the most important requirement is to maintain atmospheric humidity and a moist medium where air temperatures remain below 30 </w:t>
      </w:r>
      <w:r>
        <w:rPr>
          <w:rFonts w:cs="Times New Roman" w:ascii="Times New Roman" w:hAnsi="Times New Roman"/>
          <w:sz w:val="24"/>
          <w:szCs w:val="24"/>
          <w:vertAlign w:val="superscript"/>
          <w:lang w:val="en-US"/>
        </w:rPr>
        <w:t>0</w:t>
      </w:r>
      <w:r>
        <w:rPr>
          <w:rFonts w:cs="Times New Roman" w:ascii="Times New Roman" w:hAnsi="Times New Roman"/>
          <w:sz w:val="24"/>
          <w:szCs w:val="24"/>
          <w:lang w:val="en-US"/>
        </w:rPr>
        <w:t xml:space="preserve">C. If air temperatures rise above 25 </w:t>
      </w:r>
      <w:r>
        <w:rPr>
          <w:rFonts w:cs="Times New Roman" w:ascii="Times New Roman" w:hAnsi="Times New Roman"/>
          <w:sz w:val="24"/>
          <w:szCs w:val="24"/>
          <w:vertAlign w:val="superscript"/>
          <w:lang w:val="en-US"/>
        </w:rPr>
        <w:t>0</w:t>
      </w:r>
      <w:r>
        <w:rPr>
          <w:rFonts w:cs="Times New Roman" w:ascii="Times New Roman" w:hAnsi="Times New Roman"/>
          <w:sz w:val="24"/>
          <w:szCs w:val="24"/>
          <w:lang w:val="en-US"/>
        </w:rPr>
        <w:t xml:space="preserve">C then sufficient air movement must be allowed through the rooting tunnels to facilitate cooling. Excessive temperatures result in rotting before rooting can take place. This is achieved by periodic application of mist or irrigation with a very fine water droplet size. This should be applied every 30 minutes, for 30 seconds at a time in the summer months.  In winter, this could be reduced by half. These times will have to be adapted to suit your conditions but is a general guideline. Pine cuttings root most easily when the temperature of the growing medium is 25 </w:t>
      </w:r>
      <w:r>
        <w:rPr>
          <w:rFonts w:cs="Times New Roman" w:ascii="Times New Roman" w:hAnsi="Times New Roman"/>
          <w:sz w:val="24"/>
          <w:szCs w:val="24"/>
          <w:vertAlign w:val="superscript"/>
          <w:lang w:val="en-US"/>
        </w:rPr>
        <w:t>0</w:t>
      </w:r>
      <w:r>
        <w:rPr>
          <w:rFonts w:cs="Times New Roman" w:ascii="Times New Roman" w:hAnsi="Times New Roman"/>
          <w:sz w:val="24"/>
          <w:szCs w:val="24"/>
          <w:lang w:val="en-US"/>
        </w:rPr>
        <w:t xml:space="preserve">C and the air temperature 5 </w:t>
      </w:r>
      <w:r>
        <w:rPr>
          <w:rFonts w:cs="Times New Roman" w:ascii="Times New Roman" w:hAnsi="Times New Roman"/>
          <w:sz w:val="24"/>
          <w:szCs w:val="24"/>
          <w:vertAlign w:val="superscript"/>
          <w:lang w:val="en-US"/>
        </w:rPr>
        <w:t>0</w:t>
      </w:r>
      <w:r>
        <w:rPr>
          <w:rFonts w:cs="Times New Roman" w:ascii="Times New Roman" w:hAnsi="Times New Roman"/>
          <w:sz w:val="24"/>
          <w:szCs w:val="24"/>
          <w:lang w:val="en-US"/>
        </w:rPr>
        <w:t>C cooler than the medium temperatur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uttings will take between 6 – 12 weeks to root depending on the species, season and parent hedge age. As a general rule expect a 2-month rooting period in summer and a 3-month rooting period in winter where nighttime outside air temperatures drop to 5 </w:t>
      </w:r>
      <w:r>
        <w:rPr>
          <w:rFonts w:cs="Times New Roman" w:ascii="Times New Roman" w:hAnsi="Times New Roman"/>
          <w:sz w:val="24"/>
          <w:szCs w:val="24"/>
          <w:vertAlign w:val="superscript"/>
          <w:lang w:val="en-US"/>
        </w:rPr>
        <w:t>0</w:t>
      </w:r>
      <w:r>
        <w:rPr>
          <w:rFonts w:cs="Times New Roman" w:ascii="Times New Roman" w:hAnsi="Times New Roman"/>
          <w:sz w:val="24"/>
          <w:szCs w:val="24"/>
          <w:lang w:val="en-US"/>
        </w:rPr>
        <w:t>C. The time to remove cuttings from the rooting environment is best assessed by lifting the tray and observing the root development from below. During the period of rooting it is important not to fertilize the cuttings as it stimulates algae growth which can become problematic.</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The raising proces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One cuttings have rooted the trays should be placed on raised beds where the cuttings can begin to photosynthesize and develop normally. During the first 2 weeks keep the medium slightly wetter than normal but drier than the rooting environment. Begin to apply fertilizer from 2 weeks onward. Use standard protocols for raising seedlings. After 2 months the cuttings can be sorted and consolidated within the tray according to those that rooted. Expect at least 70% rooting. Cuttings set from juvenile hedges and under good rooting conditions will produce as much as 90% rooting. The cuttings will be ready for dispatch 5 – 6 months after removing them from the rooting environment (8 – 10 months from setting).</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pPr>
      <w:r>
        <w:rPr>
          <w:rFonts w:cs="Times New Roman" w:ascii="Times New Roman" w:hAnsi="Times New Roman"/>
          <w:b/>
          <w:sz w:val="24"/>
          <w:szCs w:val="24"/>
          <w:lang w:val="en-US"/>
        </w:rPr>
        <w:t>Summary (most important points)</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Cuttings easily produced from seedling hedges in 4 – 10 lt black potting bags for a period of 3-4 years. Use coarse composted pine bark as a growing medium.</w:t>
      </w:r>
    </w:p>
    <w:p>
      <w:pPr>
        <w:pStyle w:val="Normal"/>
        <w:numPr>
          <w:ilvl w:val="0"/>
          <w:numId w:val="1"/>
        </w:numPr>
        <w:jc w:val="both"/>
        <w:rPr/>
      </w:pPr>
      <w:r>
        <w:rPr>
          <w:rFonts w:cs="Times New Roman" w:ascii="Times New Roman" w:hAnsi="Times New Roman"/>
          <w:sz w:val="24"/>
          <w:szCs w:val="24"/>
          <w:lang w:val="en-US"/>
        </w:rPr>
        <w:t xml:space="preserve">Use trays with removable tubes. Root easily in composted pine bark (or similar medium) without hormones underneath intermittent mist for a period of 2-3 months. </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Rooting structures unsophisticated preferably with plastic roof and mist sprayers. Sides must be able to facilitate air movement. Shade cloth roof can be used.</w:t>
      </w:r>
    </w:p>
    <w:p>
      <w:pPr>
        <w:pStyle w:val="Normal"/>
        <w:numPr>
          <w:ilvl w:val="0"/>
          <w:numId w:val="1"/>
        </w:numPr>
        <w:jc w:val="both"/>
        <w:rPr/>
      </w:pPr>
      <w:r>
        <w:rPr>
          <w:rFonts w:cs="Times New Roman" w:ascii="Times New Roman" w:hAnsi="Times New Roman"/>
          <w:sz w:val="24"/>
          <w:szCs w:val="24"/>
          <w:lang w:val="en-US"/>
        </w:rPr>
        <w:t>After rooting grow cuttings on normal raised beds, using same protocol to raise seedlings, for a further 5- 6 months.</w:t>
      </w:r>
    </w:p>
    <w:p>
      <w:pPr>
        <w:pStyle w:val="Normal"/>
        <w:numPr>
          <w:ilvl w:val="0"/>
          <w:numId w:val="1"/>
        </w:numPr>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Expect a minimum rooting percentage of 7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0:17:00Z</dcterms:created>
  <dc:creator>Glen Mitchell</dc:creator>
  <dc:description/>
  <cp:keywords/>
  <dc:language>en-US</dc:language>
  <cp:lastModifiedBy>Glen Mitchell</cp:lastModifiedBy>
  <dcterms:modified xsi:type="dcterms:W3CDTF">2009-08-03T08:23:00Z</dcterms:modified>
  <cp:revision>10</cp:revision>
  <dc:subject/>
  <dc:title/>
</cp:coreProperties>
</file>